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ИКОВ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 августа 2025 г.                                                                                  № 46-1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б исполнении бюджета Красниковского сельского поселения 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264.6 Бюджетного кодекса Российской Федерации, Федеральным законом № 131-ФЗ от 06.10.2003года </w:t>
      </w:r>
      <w:r>
        <w:rPr>
          <w:rStyle w:val="Blk"/>
          <w:bCs/>
          <w:sz w:val="28"/>
          <w:szCs w:val="28"/>
        </w:rPr>
        <w:t>«Об общих принципах организации местного самоуправления в Российской Федерации»,</w:t>
      </w:r>
      <w:r>
        <w:rPr>
          <w:rStyle w:val="Blk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ожением «О бюджетном процессе в Красниковском сельском поселении», утвержденным решением Красниковского сельского Совета народных депутатов от 30.04.2015г. №40-1сс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расниковский сельский Совет народных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тчет об исполнении бюджета Красниковского сельского поселения за 2024 год по доходам в сумме 4733,58140 тыс.руб., по расходам в сумме 4738,09882 тыс. руб. с дефицитом 4,51742 тыс.руб. со следующими показателям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источникам финансирования дефицита бюджета поселения за 2024 год согласно приложению 1 к настоящему Реш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за 2024 год согласно приложению 2 к настоящему Реш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ходам по разделам и подразделам классификации расходов местного бюджета за 2024 год согласно приложению 3 к настоящему Реш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пределению бюджетных ассигнований по разделам и подразделам, целевым статьям и видам классификации расходов местного бюджета за 2024 год согласно приложению 4 к настоящему Реш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расходам по ведомственной структуре расходов местного бюджета за 2024 год согласно приложению 5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ступлению доходов и распределению бюджетных ассигнований муниципального дорожного фонда за 2024 год, согласно приложения 6 к настоящему Решению.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 Опубликовать настоящее решение в сетевом издании «Официальный сайт администрации Кромского района Орловской области» (https://adm-krom.ru/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Красниковского сельского поселения                                  Е.А.Еременко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56:00Z</dcterms:created>
  <dc:creator>User</dc:creator>
  <dc:description/>
  <cp:keywords/>
  <dc:language>en-US</dc:language>
  <cp:lastModifiedBy>Иванов Иван</cp:lastModifiedBy>
  <cp:lastPrinted>2022-02-21T10:04:00Z</cp:lastPrinted>
  <dcterms:modified xsi:type="dcterms:W3CDTF">2025-08-29T20:12:00Z</dcterms:modified>
  <cp:revision>34</cp:revision>
  <dc:subject/>
  <dc:title/>
</cp:coreProperties>
</file>